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6938296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1832647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2027785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5418260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9673704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2578028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9734725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