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745418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7484592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83304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236515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