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3081695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3271515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5303873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3110760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0794774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3627267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4387943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