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104446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8845418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841120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219130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