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77052402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38528414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